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8826282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4230203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