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1081917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0367716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