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9410762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8812066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