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42202114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954710450"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