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7101171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209574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