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87005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2074091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