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1851756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4255911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