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5514235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0530339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