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01714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85866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