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117609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516391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