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03525396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359730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