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8501018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6623180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