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5738591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40230715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