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371725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0557408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