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8774033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4192586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