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919850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634180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