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852101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8107199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