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18435129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39123388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