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997314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436425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