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453489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90752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