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859327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608448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