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3065803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5058732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