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8285142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0746869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