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5424539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0633382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