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54946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531304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