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7287969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9112154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