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25268673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369181998"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