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62911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176636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