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265217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188170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