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5742720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7623711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