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663512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455989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