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8627623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256633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