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4856238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5828133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