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887260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2757857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