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1681856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1848107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