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625759640"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892259605"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