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457448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239153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