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1063350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4246690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