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820073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09903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