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3792418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77003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