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8658999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5377048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