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7269425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3584566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