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0969572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42229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