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958379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2022934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