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06168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89018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