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6691423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4596427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