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5041687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8205948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