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9682703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381683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