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105068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221037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