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2189933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9230438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